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 ОЛИМПИАДА ШКОЛЬ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ЩЕСТВОЗНАНИЮ. ШКОЛЬНЫЙ ЭТАП. 10-11 КЛАСС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15/2016 учебный год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0 мину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ыберите верные ответы</w:t>
      </w:r>
      <w:r>
        <w:rPr>
          <w:rFonts w:cs="Times New Roman" w:ascii="Times New Roman" w:hAnsi="Times New Roman"/>
          <w:b/>
        </w:rPr>
        <w:t xml:space="preserve"> и впишите их в соответствующие ячейки таблицы.</w:t>
      </w:r>
    </w:p>
    <w:p>
      <w:pPr>
        <w:pStyle w:val="Normal"/>
        <w:rPr/>
      </w:pPr>
      <w:r>
        <w:rPr/>
        <w:t>1.1 Право быть избранным в органы государственной власти и местного самоуправления называется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активным избирательным пра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лассическим избирательным правом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ассивным избирательным пра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онсервативным избирательным право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В соответствии с прагматической концепцией истинности истина – э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зультат соглашения между учё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войство знания абсолютно соответствовать действи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дукт научной деятельности, соответствующий предшествующим знан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, что полезно, что помогает нам успешно решать проблемы</w:t>
      </w:r>
    </w:p>
    <w:p>
      <w:pPr>
        <w:pStyle w:val="Normal"/>
        <w:rPr/>
      </w:pPr>
      <w:r>
        <w:rPr/>
        <w:t>1.3 Выберите термин, который отражает своеобразное  сочетание биологических и социальных особенностей человека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/>
        <w:tc>
          <w:tcPr>
            <w:tcW w:w="2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ндивид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убъек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ндивидуальность</w:t>
            </w:r>
          </w:p>
        </w:tc>
        <w:tc>
          <w:tcPr>
            <w:tcW w:w="2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личность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1.4 Критериями общественного прогресса </w:t>
      </w:r>
      <w:r>
        <w:rPr>
          <w:rFonts w:cs="Times New Roman" w:ascii="Times New Roman" w:hAnsi="Times New Roman"/>
          <w:b/>
        </w:rPr>
        <w:t>не</w:t>
      </w:r>
      <w:r>
        <w:rPr>
          <w:rFonts w:cs="Times New Roman" w:ascii="Times New Roman" w:hAnsi="Times New Roman"/>
        </w:rPr>
        <w:t xml:space="preserve"> может выступ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ход общества от простых, менее развитых форм к более развитым, слож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звитие производительных с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есс науки и тех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иление господства человека над природ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озрастание степени свободы, которую общество может предоставить челове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Фискальной политикой назы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итика распределения расход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литика установления налогов с на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итика регулирования экономики с помощью эмиссии банкнот, изменения учётной ставки и нормы обязательных резерв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литика регулирования экономики с помощью изменения государственных расходов и налогообло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Условие, необходимое для того, чтобы человек занял позицию эмоционального лидера в групп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ладеть большими знаниями и навыками, чем другие члены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ладать более высокими моральными качествами, чем другие члены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ладать властью над другими членами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меть мотивировать к деятельности других членов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Социальное развитие современной России не характеризу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ложнением социальной струк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лубокой социальной дифференци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абильностью социальных статусов лю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аргинализацией общества</w:t>
      </w:r>
    </w:p>
    <w:p>
      <w:pPr>
        <w:pStyle w:val="Normal"/>
        <w:rPr/>
      </w:pPr>
      <w:r>
        <w:rPr/>
        <w:t>За каждый правильный ответ – 1 балл. Всего – 7 балл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Установите верность или ложность утверждений («ДА» или «НЕТ»). Внесите в таблицу свои отве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Поведение, не соответствующее принятым в обществе нормам, называется конформизм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В случае, когда Президент РФ не может выполнять свои обязанности, их временно исполняет Председатель прави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Онтология является философской дисциплиной, изучающей общест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Деньги позволяют накапливать сокровища в наиболее ликвидной фор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Субкультура – автономное, целостное образование внутри господствующей культуры, определяющее стиль жизни и мышление её нос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6 В соответствии с законом адвокатская деятельность является предпринимательск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Результат познания зависит от возрастных и индивидуальных характеристик субъекта позн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 Согласно закону стоимости величина спроса находится в обратной зависимости от  изменения цены единицы това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Наличие фрикционной безработицы свидетельствует об углублении кризисных процессов в экономи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 Борьба с девиациями часто перерождается в борьбу с разнообразием чувств, мыслей, поступков.</w:t>
      </w:r>
    </w:p>
    <w:p>
      <w:pPr>
        <w:pStyle w:val="Normal"/>
        <w:rPr/>
      </w:pPr>
      <w:r>
        <w:rPr/>
        <w:t>За каждый правильный ответ – 1 балл. Всего – 10 балл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3. Назовите понятие, общее для приведённых ниже рядов слов, объединяющее их, и запишите в табл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Опека, брачный договор, несовершеннолетний ребён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Палка-копалка, прялка, сверлильный стан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Живопись, театр, музы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Учёба, игра, тру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Прямой умысел, косвенный умысел, неосторож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Страта, класс, сослов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 Сбор налогов, защита границ, издание зако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Православие, католицизм, протестантиз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8 балл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8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Используя все приведённые слова и словосочетания, составьте определения двух понятий. Назовите эти понятия. Слова и словосочетания не могут использоваться дважды. В этот лингвистический конструктор вы можете добавлять предлоги, изменять слова по падежам и числ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1 внутренний, и, поведение, мысли, человек, его, контролёр, стрем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4.2 группа, стремление, противостояние, или, за, курс, официальный, социальный, за, влияние, или, власть, неё, на, политической, бороть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 правильно сконструированное определение – 1 балл. За правильно названное понятие – 1 балл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го – 4 бал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В логике все понятия по объёму и содержанию делятся на несколько видов. По объёму они бывают единичными – в объём понятия входит только один объект, например первый Президент России; общими – в объём понятия входит много объектов, например президент; и нулевыми (пустыми) – в объём понятия не входит ни один объект, например марсианский житель. Вам предлагается ряд понятий. Разделите их по объёму, занеся порядковые номера понятий в соответствующие графы табли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марксист; 2) республика Ватикан; 3) автор «Капитала»; 4) первобытное право; 5) мусульманин;          6) страна; 7) экономический рост в период рецессии; 8) социализация моего первого ребёнк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действующая Конституция Р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9 балл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чны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улевы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6. А.С. </w:t>
      </w:r>
      <w:r>
        <w:rPr/>
        <w:t>Пушкин в трагедии «Скупой рыцарь» не только описал человеческий порок скупость, но и отразил аллегорично основные функции денег. Прочитайте приведённые ниже отрывки из трагедии и запишите в таблице, какие функции денег представлены в каждом отрывке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 Деньги? – день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сегда, во всякий возраст нам пригод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о юноша в них ищет слуг провор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не жалея шлёт туда, сю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арик же видит в них друзей надёж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бережёт их как зеницу 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 Лишь захочу – воздвигнутся чертог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 великолепные мои са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бегутся нимфы резвою толпо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музы дань свою мне принесу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И вольный гений мне поработитс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добродетель и бессонный тр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миренно будут ждать моей награ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Я свистну и ко мне послушно, роб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ползёт окровавленное злодейств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И руку будет мне лизать и в о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мотреть, в них знак моей читая воли.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3  Тут есть дублон старинный…вот он. Нынч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дова мне отдала его, но преж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 тремя детьми полдня перед ок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на стояла на коленях во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Шёл дождь, и перестал, и вновь пошё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итворщица не трогалась; я мог 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Её прогнать, но что-то мне шептал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Что мужнин долг она мне принес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 не захочет завтра быть в тюрь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 А всё ж он не в убыт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Его нагрудник цел венециански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А грудь своя: гроша ему не стои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ругой себе не станет покуп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Зачем с него не снял я шлема тут же!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4 балл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Образованный человек должен грамотно писать понятия и термины. Впишите правильную букву (правильные буквы) вместо пропус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1 </w:t>
      </w:r>
      <w:r>
        <w:rPr>
          <w:rFonts w:cs="Times New Roman" w:ascii="Times New Roman" w:hAnsi="Times New Roman"/>
          <w:b/>
          <w:bCs/>
        </w:rPr>
        <w:t>Экз__стенц__лизм</w:t>
      </w:r>
      <w:r>
        <w:rPr>
          <w:rFonts w:cs="Times New Roman" w:ascii="Times New Roman" w:hAnsi="Times New Roman"/>
        </w:rPr>
        <w:t xml:space="preserve"> – философия существ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 </w:t>
      </w:r>
      <w:r>
        <w:rPr>
          <w:rFonts w:cs="Times New Roman" w:ascii="Times New Roman" w:hAnsi="Times New Roman"/>
          <w:b/>
          <w:bCs/>
        </w:rPr>
        <w:t>М__нт__л__тет</w:t>
      </w:r>
      <w:r>
        <w:rPr>
          <w:rFonts w:cs="Times New Roman" w:ascii="Times New Roman" w:hAnsi="Times New Roman"/>
        </w:rPr>
        <w:t xml:space="preserve"> – образ мышления личности или общественной груп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 </w:t>
      </w:r>
      <w:r>
        <w:rPr>
          <w:rFonts w:cs="Times New Roman" w:ascii="Times New Roman" w:hAnsi="Times New Roman"/>
          <w:b/>
          <w:bCs/>
        </w:rPr>
        <w:t>Кс__н__ф__бия</w:t>
      </w:r>
      <w:r>
        <w:rPr>
          <w:rFonts w:cs="Times New Roman" w:ascii="Times New Roman" w:hAnsi="Times New Roman"/>
        </w:rPr>
        <w:t xml:space="preserve"> – нетерпимое отношение ко всему непривычному, чужо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 </w:t>
      </w:r>
      <w:r>
        <w:rPr>
          <w:rFonts w:cs="Times New Roman" w:ascii="Times New Roman" w:hAnsi="Times New Roman"/>
          <w:b/>
          <w:bCs/>
        </w:rPr>
        <w:t>М__н__д__мент</w:t>
      </w:r>
      <w:r>
        <w:rPr>
          <w:rFonts w:cs="Times New Roman" w:ascii="Times New Roman" w:hAnsi="Times New Roman"/>
        </w:rPr>
        <w:t xml:space="preserve"> – управление производ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 </w:t>
      </w:r>
      <w:r>
        <w:rPr>
          <w:rFonts w:cs="Times New Roman" w:ascii="Times New Roman" w:hAnsi="Times New Roman"/>
          <w:b/>
          <w:bCs/>
        </w:rPr>
        <w:t xml:space="preserve">И__п__ч__ент </w:t>
      </w:r>
      <w:r>
        <w:rPr>
          <w:rFonts w:cs="Times New Roman" w:ascii="Times New Roman" w:hAnsi="Times New Roman"/>
        </w:rPr>
        <w:t>– особый порядок привлечения к ответственности высших должностных лиц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6 </w:t>
      </w:r>
      <w:r>
        <w:rPr>
          <w:rFonts w:cs="Times New Roman" w:ascii="Times New Roman" w:hAnsi="Times New Roman"/>
          <w:b/>
          <w:bCs/>
        </w:rPr>
        <w:t>Пр__ц__дент</w:t>
      </w:r>
      <w:r>
        <w:rPr>
          <w:rFonts w:cs="Times New Roman" w:ascii="Times New Roman" w:hAnsi="Times New Roman"/>
        </w:rPr>
        <w:t xml:space="preserve"> – случай, имевший ранее место и служащий примером для последующих случаев подобного р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7 </w:t>
      </w:r>
      <w:r>
        <w:rPr>
          <w:rFonts w:cs="Times New Roman" w:ascii="Times New Roman" w:hAnsi="Times New Roman"/>
          <w:b/>
          <w:bCs/>
        </w:rPr>
        <w:t>С__гр__гация</w:t>
      </w:r>
      <w:r>
        <w:rPr>
          <w:rFonts w:cs="Times New Roman" w:ascii="Times New Roman" w:hAnsi="Times New Roman"/>
        </w:rPr>
        <w:t xml:space="preserve"> – вид расовой дискримин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 </w:t>
      </w:r>
      <w:r>
        <w:rPr>
          <w:rFonts w:cs="Times New Roman" w:ascii="Times New Roman" w:hAnsi="Times New Roman"/>
          <w:b/>
          <w:bCs/>
        </w:rPr>
        <w:t>Д__в__львация</w:t>
      </w:r>
      <w:r>
        <w:rPr>
          <w:rFonts w:cs="Times New Roman" w:ascii="Times New Roman" w:hAnsi="Times New Roman"/>
        </w:rPr>
        <w:t xml:space="preserve"> – официальное понижение стоимости денежной единиц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 </w:t>
      </w:r>
      <w:r>
        <w:rPr>
          <w:rFonts w:cs="Times New Roman" w:ascii="Times New Roman" w:hAnsi="Times New Roman"/>
          <w:b/>
          <w:bCs/>
        </w:rPr>
        <w:t>С__п__ратизм</w:t>
      </w:r>
      <w:r>
        <w:rPr>
          <w:rFonts w:cs="Times New Roman" w:ascii="Times New Roman" w:hAnsi="Times New Roman"/>
        </w:rPr>
        <w:t xml:space="preserve"> – стремление к обособлению, отде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За каждый правильно написанный термин – 1 балл. Всего – 9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8. Проанализируйте с точки зрения норм права следующие ситу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.1 Следователь В. один производил допрос подозреваемого 15-летного С. По окончании допроса следователь разрешил С. подписать протокол, не знакомясь с его содержанием</w:t>
      </w:r>
      <w:r>
        <w:rPr>
          <w:rFonts w:cs="Times New Roman" w:ascii="Times New Roman" w:hAnsi="Times New Roman"/>
          <w:b/>
          <w:bCs/>
        </w:rPr>
        <w:t>. Какие нарушения закона допустил следователь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кажите все нару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6 балл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2  Депутатская фракция Государственной думы представила законопроект о внесении поправки в Федеральный закон «О гражданстве РФ». Для усиления борьбы с преступностью депутаты предлагали лишать российского гражданства за совершение особо тяжких преступлений после вступления в законную силу приговора суда. Для решения вопроса документ был направлен на юридическую экспертизу.</w:t>
      </w:r>
      <w:r>
        <w:rPr>
          <w:rFonts w:cs="Times New Roman" w:ascii="Times New Roman" w:hAnsi="Times New Roman"/>
          <w:b/>
          <w:bCs/>
        </w:rPr>
        <w:t xml:space="preserve"> Каково должно быть заключение экспертов с позиции международного и внутреннего законодательства? Объясните  (4 балла)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чему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2 балла).</w:t>
      </w:r>
      <w:r>
        <w:rPr>
          <w:rFonts w:cs="Times New Roman" w:ascii="Times New Roman" w:hAnsi="Times New Roman"/>
          <w:b/>
          <w:bCs/>
        </w:rPr>
        <w:t xml:space="preserve"> Всего – 12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 Прочитайте тек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1 Приведите примеры из текста, соответствующие каждому критерию классификации социальных статусов в табли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</w:t>
      </w:r>
      <w:r>
        <w:rPr/>
        <w:t>2 Определите, о каких типах политической культуры идёт речь применительно к поведению персонажей стихотворения. Запишите их в таблицу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108"/>
        <w:gridCol w:w="4252"/>
      </w:tblGrid>
      <w:tr>
        <w:trPr>
          <w:trHeight w:val="2772" w:hRule="atLeast"/>
        </w:trPr>
        <w:tc>
          <w:tcPr>
            <w:tcW w:w="36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жена – насед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сын – увы, эсер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стра – кадет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ворник – старове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ка – монархист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стократ – своя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ша – анархист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 я – я просто так…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урка – гимназис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сего ей десять лет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а социалистка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ов уж нынче свет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амого рас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йдутся и визжат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мне комедья э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ьте, сущий а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а кричит: «Поправи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ок кричит: «Снесё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як вопит: «Натрави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дворник – «Донесё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ю тебя, создатель (совсем я не шучу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русский обыватель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росто жить хочу!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Саша Чёрный. «Жалобы обывател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/>
        <w:t>.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5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классификации социальных статусов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итическая принадлежность (взгляды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о-родственные связ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 занятий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ое (сословное) происхождение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лигиозная принадлежность (исповедание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растная принадлежность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5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сонажи стихотворени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политической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пример – 1 балл. Всего – 17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о указанный персонаж и тип политической культуры – 1 балл. Всего – 10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ксимальное количество баллов за работу – 90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67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qFormat/>
    <w:rPr>
      <w:b/>
      <w:bCs/>
      <w:sz w:val="28"/>
      <w:szCs w:val="28"/>
    </w:rPr>
  </w:style>
  <w:style w:type="character" w:styleId="6">
    <w:name w:val=" Знак Знак6"/>
    <w:qFormat/>
    <w:rPr>
      <w:b/>
      <w:bCs/>
      <w:i/>
      <w:iCs/>
      <w:sz w:val="26"/>
      <w:szCs w:val="26"/>
    </w:rPr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43:00Z</dcterms:created>
  <dc:creator>Учитель</dc:creator>
  <dc:description/>
  <cp:keywords/>
  <dc:language>en-US</dc:language>
  <cp:lastModifiedBy>Надежда Валентиновна Медведева</cp:lastModifiedBy>
  <dcterms:modified xsi:type="dcterms:W3CDTF">2015-09-07T11:43:00Z</dcterms:modified>
  <cp:revision>2</cp:revision>
  <dc:subject/>
  <dc:title>Задания школьного этапа всероссийской олимпиады школьников по обществознанию                                         6-7 класс                                                                                                                                </dc:title>
</cp:coreProperties>
</file>